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Uy bien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Where we are in place and time 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Where we are in place and tim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 5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600450</wp:posOffset>
                </wp:positionV>
                <wp:extent cx="3394710" cy="65525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55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Monday 12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L2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:50-12:25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G.S.M.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1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cademic Parent Day (sharing)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formative assessment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(14:00-15:00)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1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Planning unit 1 Where we are in place and time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earning Experiences for skills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.V. room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1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ork in Pairs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4:00-15:00)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16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G.S.M.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8:15-9:00)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te taker: Maggi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Time keeper: Mark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515.95pt;mso-wrap-distance-left:2.9pt;mso-wrap-distance-right:2.9pt;mso-wrap-distance-top:2.9pt;mso-wrap-distance-bottom:2.9pt;margin-top:283.5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Monday 12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L2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:50-12:25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G.S.M.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1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cademic Parent Day (sharing)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formative assessment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(14:00-15:00)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1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Planning unit 1 Where we are in place and time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earning Experiences for skills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.V. room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1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ork in Pairs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14:00-15:00)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16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G.S.M.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(8:15-9:00)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Note taker: Maggi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Time keeper: Mark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 xml:space="preserve">September   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Week 6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 xml:space="preserve">September    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Week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9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10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Helvetica" w:hAnsi="Helvetica" w:cs="Helvetica"/>
    </w:rPr>
  </w:style>
  <w:style w:type="character" w:styleId="WW8Num11z1">
    <w:name w:val="WW8Num11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19:00Z</dcterms:created>
  <dc:creator>Sideyblue</dc:creator>
  <dc:description/>
  <dc:language>en-US</dc:language>
  <cp:lastModifiedBy>Sidey</cp:lastModifiedBy>
  <dcterms:modified xsi:type="dcterms:W3CDTF">2011-09-18T21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